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DOTYCZY CYKLU KSZTAŁCENIA 2022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r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3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</w:rPr>
        <w:t>wykład problemowy, 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 interpretacja tekstów źródłowych i rozwiązywanie stanów fak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 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gzamin pisemny - test, na który składają się pytania wielokrotnego wyboru połączony z pytaniami otwartymi i łacińskimi sentencjami prawnicz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 uzasadnionych wypadkach dopuszcza się formę ustną tak przy egzaminie jak i kolokwium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9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arszawa 202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>A. Dębiński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ymskie prawo prywatne. Kompendium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toni-debinski,985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3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30T09:01:00Z</dcterms:modified>
  <cp:revision>9</cp:revision>
  <dc:subject/>
  <dc:title/>
</cp:coreProperties>
</file>